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5842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53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6. мај 2025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6. 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предузећа ''Урбанизам'' -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1.03.2025. године (први 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предузећа ''Урбанизам'' - Крагујевац, за 01.01.- 31.03.2025. године (први квартал)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XIV</w:t>
      </w:r>
      <w:r>
        <w:rPr>
          <w:rFonts w:cs="Arial" w:ascii="Arial" w:hAnsi="Arial"/>
          <w:sz w:val="22"/>
          <w:szCs w:val="22"/>
          <w:lang w:val="sr-RS"/>
        </w:rPr>
        <w:t xml:space="preserve"> 774, који је Надзорни одбор Јавног предузећа ''Урбанизам'' - Крагујевац, усвојио Одлуком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783/2 на седници одржаној  29. априла 2025. 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 xml:space="preserve">01.01.- 31.03.2025. године (први квартал), </w:t>
      </w:r>
      <w:r>
        <w:rPr>
          <w:rFonts w:cs="Arial" w:ascii="Arial" w:hAnsi="Arial"/>
          <w:sz w:val="22"/>
          <w:szCs w:val="22"/>
          <w:lang w:val="ru-RU"/>
        </w:rPr>
        <w:t xml:space="preserve">у даљем тексту: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36/16 и 131/21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прила 2025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Latn-RS"/>
        </w:rPr>
        <w:t xml:space="preserve"> V</w:t>
      </w:r>
      <w:r>
        <w:rPr>
          <w:rFonts w:cs="Arial" w:ascii="Arial" w:hAnsi="Arial"/>
          <w:sz w:val="22"/>
          <w:szCs w:val="22"/>
          <w:lang w:val="sr-RS"/>
        </w:rPr>
        <w:t xml:space="preserve"> 783/2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1.03.2025. године (први квартал)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01.01.- 31.03.2025. године је први тромесечни извештај о реализацији Годишњег програма пословања за 2025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Урбанизам'' -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6-01T13:12:00Z</cp:lastPrinted>
  <dcterms:modified xsi:type="dcterms:W3CDTF">2025-05-19T06:15:00Z</dcterms:modified>
  <cp:revision>402</cp:revision>
  <dc:subject/>
  <dc:title>Рeпублика Србија</dc:title>
</cp:coreProperties>
</file>